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Закону Ивановской области «Об областном бюджете на 202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год и на плановый период 2025 и 2026 годов»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_____ № ______-ОЗ</w:t>
      </w:r>
    </w:p>
    <w:p>
      <w:pPr>
        <w:pStyle w:val="ConsPlusTitle"/>
        <w:ind w:firstLine="552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е норматив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распределению между областным бюджетом и местными бюджетами,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процентах)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норматив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Вичуг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0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Иван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64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инеш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6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Кохма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27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Тейково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9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округ Шуя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4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72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4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чуг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5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5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писц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3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овичуг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26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30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8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тр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6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67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ол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82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в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52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59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ьи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3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нешем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43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волок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3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09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3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54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жне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5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9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ух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170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21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лех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6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77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тяк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35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0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ол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79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с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31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432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че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9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6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ник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1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17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вин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46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йк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1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рль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577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9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рман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308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уй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47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обов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646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ий муниципальный район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055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жское городское поселение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933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ий муниципальный район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012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ьевецкое городское поселение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134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Синицына Елизавета Владимировна</cp:lastModifiedBy>
  <cp:lastPrinted>2017-03-21T16:47:00Z</cp:lastPrinted>
  <dcterms:modified xsi:type="dcterms:W3CDTF">2023-09-28T09:37:00Z</dcterms:modified>
  <cp:revision>27</cp:revision>
  <dc:subject/>
  <dc:title/>
</cp:coreProperties>
</file>